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748316215"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599051033"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1259798454"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1115889290"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2018479305"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1068369388"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1303721417"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1187910314"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398623607"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1682292992"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1189201420"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1236351038"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187507691"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2032843973"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1103153363"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