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54254002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9290048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426851014"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97567792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