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5813755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0386712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7398081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6722152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2483224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12793396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345886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3738975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6223735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7929120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435463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4489504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4942621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9173779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3324400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