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422983032"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871756589"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068921940"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134889577"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