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3675142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4573583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5678381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7399128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31037807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595391739"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